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COMMAND LINE SPECIFIC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for GCAL version 1.3.2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AUTHOR: Gopalapriya Da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COPYRIGHT (c) 2008 ISKCON GBC, Vaisnava Calendar Comitee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f GCAL is started without arguments, it will open window for user interfac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n GCAL is started with command line arguments, it will not show any window and will runs just for processing arguments and then exit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ectionSep"/>
        <w:rPr>
          <w:rFonts w:ascii="Tahoma" w:hAnsi="Tahoma"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CONTENT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================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. INTRODUC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2. VALUE SPECIFICATOR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. REQUESTS DESCRIP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. FORMAT OF VALUE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5. DOCUMENT HISTORY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. INTRODUC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================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 xml:space="preserve">Request for additional information in output requires reworked structure 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of the command line for GCAL application. Functionality is the the same, but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form of command line is NOT compatible with previous version. Therefore littl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adjustment to existing usage of gcal in console mode is required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Structure of command line is more structured, simplier and easier to understand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It allows simplier usage of application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ach command line is divided into two parts: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) name of program (in this case gcal.exe)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2) list of argument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List of arguments consists from either pairs of strings, or single strings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If string in argument is starting with character - (minus) then program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 xml:space="preserve">takes this as value specificator and next string is taken as value of this 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specificator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More will say example: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calendar -L 47N50;70E20 -N "Some Location" -SG 1-10-2008 EC 30 -O out.xml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R is value specificator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calendar is valu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L is value specificator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7N50;70E20 is valu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SG is value specificator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-10-2008 is valu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tc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2. VALUE SPECIFICATOR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=====================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What are possible values of specificator?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R    Request              command for this sess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L    Location             contains latitude and longitud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TZ   Time Zone            contains timezone value for loc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N    Name of location     string, name of loc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SG   Start Gregorian date  contains starting date in gregorian epoch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SV   Start Vaisnava date   contains starting date in Gaurabda epoch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EG   End Gregorian date    contains ending date in gregorian epoch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EV   End Vaisnava date     contains ending date in Gaurabda epoch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EC   End Count             count of days calculated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DST  Daylight Saving Time  name of the DST system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O    Output file           name for output fil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Of course, these specificators are NOT used every time all together. They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 xml:space="preserve">are used specificaly for given request. More about specific usage for each 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request is in the next chapter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. REQUEST DESCRIP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======================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.1 Calendar Calcul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eneral usage format is: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</w:t>
      </w:r>
      <w:r>
        <w:rPr>
          <w:color w:val="000000"/>
          <w:sz w:val="24"/>
        </w:rPr>
        <w:t>gcal.exe -R calendar -L &lt;location&gt; -N &lt;loc_name&gt; (-SG|-SV) &lt;start_date&gt; (-EG|-EV|-EC) &lt;end_date&gt; [-DST] &lt;dst-system&gt; -O &lt;out_file&gt;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Note that specificator -SG and -SV cannot be used simultaneously. Also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 xml:space="preserve">-EG, -EV and -EC cannot be used in this way. But it is possible to use -SG with 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EV, or -SV with -EG, or -SG with -EC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xample: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calendar -L 47N20;70E30 -N "Location A" -TZ 5:30 -SG 1-10-2008 -EC 30 -O "out.xml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  <w:r>
        <w:rPr>
          <w:color w:val="000000"/>
          <w:sz w:val="24"/>
        </w:rPr>
        <w:t>explanation: for latitude 47N20, longitude 50E30 and timezone 5:30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 </w:t>
      </w:r>
      <w:r>
        <w:rPr>
          <w:color w:val="000000"/>
          <w:sz w:val="24"/>
        </w:rPr>
        <w:t>calculates from date October 1, 2008 for 30 days, result writes into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 </w:t>
      </w:r>
      <w:r>
        <w:rPr>
          <w:color w:val="000000"/>
          <w:sz w:val="24"/>
        </w:rPr>
        <w:t>file out.xml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calendar -L 47N20;70E30 -N "Location A" -TZ 5:30 -SG 1-10-2008 -EG 30-11-2008 -O "out.xml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  <w:r>
        <w:rPr>
          <w:color w:val="000000"/>
          <w:sz w:val="24"/>
        </w:rPr>
        <w:t>explanation: for latitude 47N20, longitude 50E30 and timezone 5:30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 </w:t>
      </w:r>
      <w:r>
        <w:rPr>
          <w:color w:val="000000"/>
          <w:sz w:val="24"/>
        </w:rPr>
        <w:t>calculates from date October 1, 2008 until November 30, 2008,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 </w:t>
      </w:r>
      <w:r>
        <w:rPr>
          <w:color w:val="000000"/>
          <w:sz w:val="24"/>
        </w:rPr>
        <w:t>result writes into file out.xml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calendar -L 47N20;70E30 -N "Location A" -TZ 5:30 -SV Pratipat-K-Narayana-500 -EG 30-11-2008 -O "out.xml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  <w:r>
        <w:rPr>
          <w:color w:val="000000"/>
          <w:sz w:val="24"/>
        </w:rPr>
        <w:t>explanation: for latitude 47N20, longitude 50E30 and timezone 5:30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 </w:t>
      </w:r>
      <w:r>
        <w:rPr>
          <w:color w:val="000000"/>
          <w:sz w:val="24"/>
        </w:rPr>
        <w:t>calculates from date Pratipat, Krsna Paksa, Narayana Masa, Gaurabda 500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 </w:t>
      </w:r>
      <w:r>
        <w:rPr>
          <w:color w:val="000000"/>
          <w:sz w:val="24"/>
        </w:rPr>
        <w:t>until November 30, 2008, result writes into file out.xml.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 </w:t>
      </w:r>
      <w:r>
        <w:rPr>
          <w:color w:val="000000"/>
          <w:sz w:val="24"/>
        </w:rPr>
        <w:t>This last example is significant. It IS possible to combine various ways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in specifying date range, but we must be sure, that staring date is 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 </w:t>
      </w:r>
      <w:r>
        <w:rPr>
          <w:color w:val="000000"/>
          <w:sz w:val="24"/>
        </w:rPr>
        <w:t>preceeding end date. Otherwise gcal will return no results (it will finish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 </w:t>
      </w:r>
      <w:r>
        <w:rPr>
          <w:color w:val="000000"/>
          <w:sz w:val="24"/>
        </w:rPr>
        <w:t>succesfully, without error, but also without results)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.2 Sankranti Calcul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sankranti -L &lt;location&gt; -N &lt;loc_name&gt; (-SG|-SV) &lt;start_date&gt; (-EG|-EV|-EC) &lt;end_date&gt; -O &lt;out_file&gt;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Usage is the same as for calendar request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.3 Naksatra Calcul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naksatra -L &lt;location&gt; -N &lt;loc_name&gt; (-SG|-SV) &lt;start_date&gt; (-EG|-EV|-EC) &lt;end_date&gt; -O &lt;out_file&gt;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Usage is the same as for calendar request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 xml:space="preserve">This is replacing old commands naksatra and gnaksatra in previous version 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of gcal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.4 Gaurabda Calendar calcul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This request is for simplified usage of gcal console application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gcalendar -L &lt;location&gt; -N &lt;loc_name&gt; -SG &lt;start_date&gt; -O &lt;out_file&gt;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Sg (start date) can be just year, no need for entering month or day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xampl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  <w:r>
        <w:rPr>
          <w:color w:val="000000"/>
          <w:sz w:val="24"/>
        </w:rPr>
        <w:t>gcal.exe -R gcalendar -L 1N20;10W20 -N "No Location" -SG 2008 -O "out.txt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If you will enter complete date for -SG tag, gcal will take only year, and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and day and month will ignore. Then it calculates first day of Gaurabda year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for given Gregorian year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.5 Tithi calculation with Gaurabda spec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gtithi -L &lt;location&gt; -N &lt;loc_name&gt; -SV &lt;start_date&gt; -EV &lt;end_date&gt; -O &lt;output_file&gt;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xampl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</w:t>
      </w:r>
      <w:r>
        <w:rPr>
          <w:color w:val="000000"/>
          <w:sz w:val="24"/>
        </w:rPr>
        <w:t>gcal.exe -R gtithi -L 1N20;10W20 -N "No Location" -SV pratipat-k-visnu-520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       </w:t>
      </w:r>
      <w:r>
        <w:rPr>
          <w:color w:val="000000"/>
          <w:sz w:val="24"/>
        </w:rPr>
        <w:t>-EV pratipat-k-madhusudana-520 -O "out.xml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.6 Appearance Day calcul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appday -L &lt;location&gt; -N &lt;loc_name&gt; -SG &lt;start_date&gt; -ST &lt;start_time&gt; -O &lt;output_file&gt;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.7 Tithi Calcul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tithi -L &lt;location&gt; -N &lt;loc_name&gt; [-SG|-SV] &lt;start_date&gt; -O &lt;output_file&gt;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.8 First Day of Year calcul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firstday -L &lt;location&gt; -N &lt;loc_name&gt; -SG &lt;start_date&gt; -O &lt;output_file&gt;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.9 Next Celebration calcul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gcal.exe -R next -L &lt;location&gt; -N &lt;loc_name&gt; -SG &lt;start_date&gt; -SV &lt;find_tithi&gt; -O &lt;output_file&gt;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xample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We want to calculate when to celebrate Pratipat Tithi in Gaura Paksa of Visnu 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  <w:r>
        <w:rPr>
          <w:color w:val="000000"/>
          <w:sz w:val="24"/>
        </w:rPr>
        <w:t>Masa which should occur after 5th of July 2010. Location will be Delhi.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  <w:r>
        <w:rPr>
          <w:color w:val="000000"/>
          <w:sz w:val="24"/>
        </w:rPr>
        <w:t>This will be command line:</w:t>
      </w:r>
    </w:p>
    <w:p>
      <w:pPr>
        <w:pStyle w:val="SectionSep"/>
        <w:rPr>
          <w:rFonts w:eastAsia="Tahoma"/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  <w:r>
        <w:rPr>
          <w:color w:val="000000"/>
          <w:sz w:val="24"/>
        </w:rPr>
        <w:t>gcal.exe -R next -L 28N40;77E13 -N "Delhi, India" -SG 5-6-2010 -SV pratipat-g-visnu-500 -O "example_1.xml"</w:t>
      </w:r>
    </w:p>
    <w:p>
      <w:pPr>
        <w:pStyle w:val="SectionSep"/>
        <w:rPr>
          <w:rFonts w:eastAsia="Tahoma"/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Date given in tag -SV is given with year, but for calculation this year will 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  <w:r>
        <w:rPr>
          <w:color w:val="000000"/>
          <w:sz w:val="24"/>
        </w:rPr>
        <w:t>be ignored, since we are calculating celebration of that event.</w:t>
      </w:r>
    </w:p>
    <w:p>
      <w:pPr>
        <w:pStyle w:val="SectionSep"/>
        <w:rPr>
          <w:rFonts w:eastAsia="Tahoma"/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. FORMAT OF VALUE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===================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ach value has specific format, which is described in this chapter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.1 Loc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Location has two values - latitude and longitude - separated by delimiter ';'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Order of this values is specified by their usage. Gcal will recognize that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N and S are delimiters for latitude, whereas E and W are delimiters for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longitude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So both formats are acceptable: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7N00;50E30 and also 50E30;47N00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It is also possible to use floating point numbers in specification of latitud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and longitude, but in this case the order is specified: first value is longitud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and second is latitude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 xml:space="preserve">So value </w:t>
      </w:r>
    </w:p>
    <w:p>
      <w:pPr>
        <w:pStyle w:val="SectionSep"/>
        <w:rPr>
          <w:color w:val="000000"/>
          <w:sz w:val="24"/>
        </w:rPr>
      </w:pPr>
      <w:r>
        <w:rPr>
          <w:rFonts w:eastAsia="Tahoma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50.5;47.0 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is recognized as longitude 50E30 and latitude 47N00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.2 Name of location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This value is not mandatory, but is it for better information for user,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who will read result of this calculation. It proides human readable nam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for location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Name of the location should be enclosed in quotes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xampl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"Vrndavan, India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"Delhi [India]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.3 Timezon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xample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value      interpreted a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5:30       +5:30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5.5        +5:30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10:00     -10:00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7.75      -7:45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.4 Date given in gregorian epoch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This applies to specificators -SG and -EG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Date in gregorian format has 3 components: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 dat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 month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 year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Components of date are separated by '-' or '/'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It is possible to enter incomplete date. In this case values for particular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component of date are set as default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xample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value          interpreted a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-10-2008      October 1, 2008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-may-2007     May 1, 2008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-2008         March 1, 2008 (day is not entered, value 1 is default)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2010           January 1, 2008 (day and month not entered, value 1 is default)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.5 Date given in gaurabda epoch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This aplies to specificators -SV and -EV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Date in gaurabda format has 4 components: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 tith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 paks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 mas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 year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Components of date are separated by '-' or '/'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It is possible to enter incomplete date. In this case values for particular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component of date are set as default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xample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value                  interpreted a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pratipat-g-visnu-520   Pratipat Tithi, Gaura Paksa, Visnu Masa, Year 520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k-madhusudana-510      Pratipat Tithi, Krsna paksa, Madhusudana Masa, 510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sridhara-525           Pratipat Tithi, Krsna Paksa, Sridhara Masa, 525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530                    Pratipat, Krsna Paksa, Visnu Masa, 530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-0-1-520              Pratipat, Krsna Paksa, Visnu Masa, 520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Values for tithi component: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number text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 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      pratipat (default)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2      dvitiy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      tritiy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      caturt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5      pancam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6      sast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7      saptam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8      astam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9      navam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0     dasam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1     ekadas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2     dvadas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3     trayodas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4     caturdasi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5     purnima or amavasy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Values for paksa component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number  text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 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0       krsna  (default)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       gaur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Values for masa component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number  text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 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       visnu      (default)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2       madhusudan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3       trivikram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       vaman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5       sridhar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6       hrsikes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7       padmanabh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8       damodar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9       kesav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0      narayan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1      madhav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2      govind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13      purusottama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.6 Count of day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This applies to specificator -EC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Contains number of days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Correct values are in the range 1..84000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.7 Output file name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File name should be enclosed in quotes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"oot.xml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"c:\public\output.xml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If output file name is not specified, then output is redirected to standard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output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4.8 DST system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---------------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DST system is specified be international standard string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Examples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"America/New_York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"Asia/Calcuta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"Europe/Prague"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... etc......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Possible values are defined here: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  <w:t>http://download.geonames.org/export/dump/</w:t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ectionSep"/>
        <w:rPr/>
      </w:pPr>
      <w:r>
        <w:rPr/>
        <w:t>Revision Histo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04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1990"/>
        <w:gridCol w:w="8014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HANGE / UPDAT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 Oct 2008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itial version of new console app usag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ther information available from</w:t>
      </w:r>
    </w:p>
    <w:p>
      <w:pPr>
        <w:pStyle w:val="Normal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gopalapriya.bvs@pamho.net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ep">
    <w:name w:val="Section Sep"/>
    <w:basedOn w:val="Normal"/>
    <w:qFormat/>
    <w:pPr/>
    <w:rPr>
      <w:rFonts w:ascii="Tahoma" w:hAnsi="Tahoma" w:cs="Tahoma"/>
      <w:color w:val="003366"/>
      <w:sz w:val="32"/>
    </w:rPr>
  </w:style>
  <w:style w:type="paragraph" w:styleId="SubsectionSep">
    <w:name w:val="Subsection Sep"/>
    <w:basedOn w:val="Normal"/>
    <w:qFormat/>
    <w:pPr/>
    <w:rPr>
      <w:rFonts w:ascii="Tahoma" w:hAnsi="Tahoma" w:cs="Tahoma"/>
      <w:b/>
      <w:bCs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Date">
    <w:name w:val="Date"/>
    <w:basedOn w:val="Normal"/>
    <w:next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oteHeading">
    <w:name w:val="Note Heading"/>
    <w:basedOn w:val="Normal"/>
    <w:next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alapriya.bvs@pamho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1:43:00Z</dcterms:created>
  <dc:creator>bhakta</dc:creator>
  <dc:description/>
  <cp:keywords/>
  <dc:language>en-US</dc:language>
  <cp:lastModifiedBy>peter.kollath</cp:lastModifiedBy>
  <dcterms:modified xsi:type="dcterms:W3CDTF">2008-10-23T14:03:00Z</dcterms:modified>
  <cp:revision>9</cp:revision>
  <dc:subject/>
  <dc:title>VCAL Second Edition Command Line using</dc:title>
</cp:coreProperties>
</file>